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81915</wp:posOffset>
            </wp:positionV>
            <wp:extent cx="1600200" cy="1548130"/>
            <wp:effectExtent l="0" t="0" r="0" b="0"/>
            <wp:wrapTight wrapText="bothSides">
              <wp:wrapPolygon edited="0">
                <wp:start x="-185" y="24104"/>
                <wp:lineTo x="-185" y="21554"/>
                <wp:lineTo x="65452" y="21554"/>
                <wp:lineTo x="65452" y="24104"/>
                <wp:lineTo x="-185" y="24104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35458" r="252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176530</wp:posOffset>
            </wp:positionV>
            <wp:extent cx="1600200" cy="290830"/>
            <wp:effectExtent l="0" t="0" r="0" b="0"/>
            <wp:wrapTight wrapText="bothSides">
              <wp:wrapPolygon edited="0">
                <wp:start x="-46" y="0"/>
                <wp:lineTo x="-46" y="-969"/>
                <wp:lineTo x="21600" y="-969"/>
                <wp:lineTo x="21600" y="0"/>
                <wp:lineTo x="-4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84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left"/>
        <w:rPr/>
      </w:pPr>
      <w:r>
        <w:rPr>
          <w:rFonts w:eastAsia="Arial"/>
          <w:szCs w:val="28"/>
        </w:rPr>
        <w:t xml:space="preserve">         </w:t>
      </w:r>
      <w:r>
        <w:rPr>
          <w:sz w:val="24"/>
          <w:szCs w:val="24"/>
        </w:rPr>
        <w:t xml:space="preserve">Комплексно-целевая 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>программа</w:t>
      </w:r>
    </w:p>
    <w:p>
      <w:pPr>
        <w:pStyle w:val="Heading3"/>
        <w:ind w:left="360" w:hanging="0"/>
        <w:rPr>
          <w:sz w:val="24"/>
          <w:szCs w:val="24"/>
          <w:u w:val="none"/>
        </w:rPr>
      </w:pPr>
      <w:r>
        <w:rPr>
          <w:rFonts w:eastAsia="Arial"/>
          <w:sz w:val="24"/>
          <w:szCs w:val="24"/>
          <w:u w:val="none"/>
        </w:rPr>
        <w:t xml:space="preserve">   </w:t>
      </w:r>
      <w:r>
        <w:rPr>
          <w:sz w:val="24"/>
          <w:szCs w:val="24"/>
          <w:u w:val="none"/>
        </w:rPr>
        <w:t>« Я и Культура»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80" w:after="80"/>
        <w:ind w:left="80" w:right="80" w:firstLine="100"/>
        <w:jc w:val="right"/>
        <w:rPr>
          <w:rFonts w:ascii="Verdana" w:hAnsi="Verdana" w:cs="Verdana"/>
          <w:b/>
          <w:b/>
          <w:color w:val="330000"/>
          <w:sz w:val="24"/>
          <w:szCs w:val="24"/>
        </w:rPr>
      </w:pPr>
      <w:r>
        <w:rPr>
          <w:rFonts w:cs="Verdana" w:ascii="Verdana" w:hAnsi="Verdana"/>
          <w:b/>
          <w:color w:val="330000"/>
          <w:sz w:val="24"/>
          <w:szCs w:val="24"/>
        </w:rPr>
        <w:t xml:space="preserve">Сердце, воображение и разум — </w:t>
      </w:r>
    </w:p>
    <w:p>
      <w:pPr>
        <w:pStyle w:val="Normal"/>
        <w:spacing w:before="80" w:after="80"/>
        <w:ind w:left="80" w:right="80" w:firstLine="100"/>
        <w:jc w:val="right"/>
        <w:rPr>
          <w:rFonts w:ascii="Verdana" w:hAnsi="Verdana" w:cs="Verdana"/>
          <w:b/>
          <w:b/>
          <w:color w:val="330000"/>
          <w:sz w:val="24"/>
          <w:szCs w:val="24"/>
        </w:rPr>
      </w:pPr>
      <w:r>
        <w:rPr>
          <w:rFonts w:cs="Verdana" w:ascii="Verdana" w:hAnsi="Verdana"/>
          <w:b/>
          <w:color w:val="330000"/>
          <w:sz w:val="24"/>
          <w:szCs w:val="24"/>
        </w:rPr>
        <w:t xml:space="preserve">вот та среда, где зарождается то, </w:t>
      </w:r>
    </w:p>
    <w:p>
      <w:pPr>
        <w:pStyle w:val="Normal"/>
        <w:spacing w:before="80" w:after="80"/>
        <w:ind w:left="80" w:right="80" w:firstLine="100"/>
        <w:jc w:val="right"/>
        <w:rPr>
          <w:rFonts w:ascii="Verdana" w:hAnsi="Verdana" w:cs="Verdana"/>
          <w:b/>
          <w:b/>
          <w:color w:val="330000"/>
          <w:sz w:val="24"/>
          <w:szCs w:val="24"/>
        </w:rPr>
      </w:pPr>
      <w:r>
        <w:rPr>
          <w:rFonts w:cs="Verdana" w:ascii="Verdana" w:hAnsi="Verdana"/>
          <w:b/>
          <w:color w:val="330000"/>
          <w:sz w:val="24"/>
          <w:szCs w:val="24"/>
        </w:rPr>
        <w:t xml:space="preserve">что мы называем культурой. </w:t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Обоснование создания данной программы</w:t>
      </w:r>
      <w:r>
        <w:rPr>
          <w:bCs/>
          <w:iCs/>
          <w:sz w:val="22"/>
          <w:szCs w:val="22"/>
        </w:rPr>
        <w:t>.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Актуальность проблемы воспитания  культуры школьников обусловлена изменившимися социальными и политическими условиями существования и развития человека. А.Н. Леонтьев подчеркивал, что главная беда образования во всем мире - это «обнищание души при обогащении ее информацией». Прагматизация всех сторон жизни ведет к духовному оскудению жизни общества и человека. Это стало причиной изменения целевых приоритетов образования и перехода от технократической образовательной парадигмы к гуманитарной. Цель образования в сегодняшнем представлении - развитие личности, предполагающее создание условий для воспитания культуры человека, формирования структуры его ценностных ориентаций. Вместе с тем, современное образование все еще остается ориентированным на формирование и развитие практических компонентов интеллекта личности. Культурный потенциал ребенка остается при этом мало востребованным.                                     В связи с этим возникает необходимость поиска эффективных путей и средств развития духовной сферы личности ребенка. В этом плане приобретает важность воспитание  культуры, являющейся показателем высокой развитости личности и позволяющей ей не только полноценно общаться с прекрасным, но и активно участвовать в его созидании. В свете гуманизации образовательного процесса данная проблема становится актуальной.</w:t>
      </w:r>
    </w:p>
    <w:p>
      <w:pPr>
        <w:pStyle w:val="Style14"/>
        <w:ind w:right="100" w:hanging="0"/>
        <w:rPr>
          <w:rFonts w:ascii="Courier New" w:hAnsi="Courier New" w:cs="Courier New"/>
          <w:sz w:val="22"/>
          <w:szCs w:val="22"/>
        </w:rPr>
      </w:pPr>
      <w:r>
        <w:rPr>
          <w:color w:val="000000"/>
          <w:sz w:val="22"/>
          <w:szCs w:val="22"/>
        </w:rPr>
        <w:t>России нужны преданные делу, патриотически настроенные люди, с сформированным эстетическим вкусом, стремящимися и умеющими строить свою жизнь по законам красоты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sz w:val="22"/>
          <w:szCs w:val="22"/>
        </w:rPr>
      </w:pPr>
      <w:r>
        <w:rPr>
          <w:sz w:val="22"/>
          <w:szCs w:val="22"/>
        </w:rPr>
        <w:t>Формирование основ  культуры подростков осуществляется в системе  воспитания в условиях школы, семьи, общества, при помощи прививания определённого отношения к самому себе, гуманистическому мировоззрению, дисциплинированности, к труду и природе, патриотизму.</w:t>
      </w:r>
    </w:p>
    <w:p>
      <w:pPr>
        <w:pStyle w:val="Style14"/>
        <w:ind w:right="1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ями и задачами программы « Я и Культура» являются:</w:t>
      </w:r>
    </w:p>
    <w:p>
      <w:pPr>
        <w:pStyle w:val="Style14"/>
        <w:numPr>
          <w:ilvl w:val="0"/>
          <w:numId w:val="3"/>
        </w:numPr>
        <w:spacing w:before="280" w:after="0"/>
        <w:ind w:left="1220" w:right="100" w:hanging="360"/>
        <w:rPr>
          <w:sz w:val="22"/>
          <w:szCs w:val="22"/>
        </w:rPr>
      </w:pPr>
      <w:r>
        <w:rPr>
          <w:sz w:val="22"/>
          <w:szCs w:val="22"/>
        </w:rPr>
        <w:t>Развитие творческих способностей учащихся</w:t>
      </w:r>
    </w:p>
    <w:p>
      <w:pPr>
        <w:pStyle w:val="Style14"/>
        <w:numPr>
          <w:ilvl w:val="0"/>
          <w:numId w:val="3"/>
        </w:numPr>
        <w:spacing w:before="0" w:after="280"/>
        <w:ind w:left="1220" w:right="100" w:hanging="360"/>
        <w:rPr>
          <w:sz w:val="22"/>
          <w:szCs w:val="22"/>
        </w:rPr>
      </w:pPr>
      <w:r>
        <w:rPr>
          <w:sz w:val="22"/>
          <w:szCs w:val="22"/>
        </w:rPr>
        <w:t xml:space="preserve">Воспитание уважения к российским и национальным традициям </w:t>
      </w:r>
    </w:p>
    <w:p>
      <w:pPr>
        <w:pStyle w:val="Style14"/>
        <w:numPr>
          <w:ilvl w:val="0"/>
          <w:numId w:val="3"/>
        </w:numPr>
        <w:spacing w:before="0" w:after="280"/>
        <w:ind w:left="1220" w:right="100" w:hanging="360"/>
        <w:rPr>
          <w:sz w:val="22"/>
          <w:szCs w:val="22"/>
        </w:rPr>
      </w:pPr>
      <w:r>
        <w:rPr>
          <w:sz w:val="22"/>
          <w:szCs w:val="22"/>
        </w:rPr>
        <w:t>Формирование эстетического вкуса, идеала</w:t>
      </w:r>
    </w:p>
    <w:p>
      <w:pPr>
        <w:pStyle w:val="Style14"/>
        <w:numPr>
          <w:ilvl w:val="0"/>
          <w:numId w:val="3"/>
        </w:numPr>
        <w:spacing w:before="0" w:after="280"/>
        <w:ind w:left="1220" w:right="100" w:hanging="360"/>
        <w:rPr>
          <w:sz w:val="22"/>
          <w:szCs w:val="22"/>
        </w:rPr>
      </w:pPr>
      <w:r>
        <w:rPr>
          <w:sz w:val="22"/>
          <w:szCs w:val="22"/>
        </w:rPr>
        <w:t>Формирование у учащихся бережного отношения к досуговому времени</w:t>
      </w:r>
    </w:p>
    <w:p>
      <w:pPr>
        <w:pStyle w:val="Style14"/>
        <w:numPr>
          <w:ilvl w:val="0"/>
          <w:numId w:val="3"/>
        </w:numPr>
        <w:spacing w:before="0" w:after="280"/>
        <w:ind w:left="1220" w:right="100" w:hanging="360"/>
        <w:rPr>
          <w:sz w:val="22"/>
          <w:szCs w:val="22"/>
        </w:rPr>
      </w:pPr>
      <w:r>
        <w:rPr/>
        <w:t>Воспитание интереса к народным промыслам и ремёсл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правления  работ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14643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464480"/>
                          <a:chOff x="0" y="0"/>
                          <a:chExt cx="5600160" cy="146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00160" cy="14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01920" y="770760"/>
                            <a:ext cx="650880" cy="3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114480"/>
                            <a:ext cx="1329840" cy="718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педагогическими кадр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21920" y="888480"/>
                            <a:ext cx="289080" cy="156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720" y="800280"/>
                            <a:ext cx="1330200" cy="6634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педагогами дополните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760" y="397440"/>
                            <a:ext cx="5040" cy="20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0" y="800280"/>
                            <a:ext cx="1329840" cy="5619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чество учителей и родителей в организации воспитательной работы в класс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360" y="927000"/>
                            <a:ext cx="589320" cy="8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1120" y="0"/>
                            <a:ext cx="1330200" cy="65592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социумом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9200" y="515520"/>
                            <a:ext cx="520560" cy="10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720"/>
                            <a:ext cx="1329840" cy="3913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родител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558000"/>
                            <a:ext cx="1329840" cy="5850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Я и Культура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15.3pt" coordorigin="0,0" coordsize="8819,2306">
                <v:rect id="shape_0" stroked="f" o:allowincell="f" style="position:absolute;left:0;top:1;width:8818;height:23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65,1214" to="3389,1274" ID="_s1065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64;top:180;width:2093;height:11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педагогическими кадрам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499,1399" to="3953,1645" ID="_s1067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546;top:1260;width:2094;height:10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педагогами дополните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332,626" to="4339,941" ID="_s1069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879;top:1260;width:2093;height:8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чество учителей и родителей в организации воспитательной работы в классе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415,1460" to="6342,1598" ID="_s1071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033;top:0;width:2094;height:10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социумом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227,812" to="6046,981" ID="_s1073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249;top:1;width:2093;height:6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родителя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363;top:879;width:2093;height:9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Я и Культура»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Реализация  программы.</w:t>
      </w:r>
    </w:p>
    <w:p>
      <w:pPr>
        <w:pStyle w:val="TextBodyIndent"/>
        <w:tabs>
          <w:tab w:val="clear" w:pos="708"/>
          <w:tab w:val="left" w:pos="788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tbl>
      <w:tblPr>
        <w:tblW w:w="101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595"/>
        <w:gridCol w:w="2250"/>
        <w:gridCol w:w="2505"/>
      </w:tblGrid>
      <w:tr>
        <w:trPr>
          <w:trHeight w:val="14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ладший школьник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1–4 классы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дросток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5–8 классы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таршеклассник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9–11 классы)</w:t>
            </w:r>
          </w:p>
        </w:tc>
      </w:tr>
      <w:tr>
        <w:trPr>
          <w:trHeight w:val="14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Цели и задачи: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формационно-познаватель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остранства, направленного на пробуждение и развитие у малышей первичных форм культурно -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ого отношения к действи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Формирование и развитие культурно – эстетических качеств. Привитие понятия красоты природы и человеческой культур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пособности к созиданию красоты в мире, в человеческих отношениях, в самом себе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ание политической культуру, чувства ответственности за будущее своей страны. Воспитание уважения к культурному наследию прошлых поколен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охранение и развитие индивидуальности каждог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Формы реализации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Работа кружков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гостиная:</w:t>
              <w:br/>
              <w:t xml:space="preserve">       встречи с поэтами - земляками</w:t>
              <w:br/>
              <w:t xml:space="preserve">       творческие вечера</w:t>
              <w:br/>
              <w:t xml:space="preserve">       летопись родного края, произведения земляк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 рисунков, поделок из глины и природного материа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 на художественные  выстав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Волгоградских и Астраханских театров и кинотеатр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городских и областных конкурсах «Золотой ключик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газет «Школьные вести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ы  «Листая календарь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нос -огоньки - «Заходите в гости к нам» (праздники национальной культу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щешкольные творческие дела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и: День знаний, Международный день мира, День пожилого человека, День учителя, День матери, День Святого Валентина, «Новогодние посиделки» «Здравствуй, Масленица!», «Последний звонок», Выпускной б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ьные конкурсы: «Я ль на свете всех милее?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Мистер школа», «Ученик года», « Алло, мы ищем талан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конкурсы: «Самый классный….», «Учитель года», декоративно – прикладного творчества «Золотые россыпи», областной телевизионный конкурс «Золотой ключи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ные вечера и концерты, посвящённые памятным дат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Формы работы с классом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u w:val="single"/>
              </w:rPr>
              <w:t xml:space="preserve">Классные часы: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« 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Знай правила движения, как таблицу умножения», «Не допустить беды!»,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«Возьмёмся за руки, друзья», «Страна Культурия»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Праздники:</w:t>
            </w:r>
            <w:r>
              <w:rPr>
                <w:sz w:val="22"/>
                <w:szCs w:val="22"/>
              </w:rPr>
              <w:t xml:space="preserve"> «Мы школьниками» стали», «Золотая осень», «Зимняя сказ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 детской книги, «Мамочка  любимая моя», «Дорожные забеги», «Путешествие на колеснице времен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Выставки </w:t>
            </w:r>
            <w:r>
              <w:rPr>
                <w:sz w:val="22"/>
                <w:szCs w:val="22"/>
              </w:rPr>
              <w:t xml:space="preserve">рисунков: «Улицы нашего города», «Мы и дорога»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елки из природного материала, ниток, бумаги, дисков и т.д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u w:val="single"/>
              </w:rPr>
              <w:t>Классные часы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«Я гражданин: права ребёнка в мире взрослых»,  «Детство без жестокости и слёз», «Мой выбор»,  «Город, в котором мы живём», «Толерантность – дорога к миру», </w:t>
            </w:r>
            <w:r>
              <w:rPr>
                <w:sz w:val="22"/>
                <w:szCs w:val="22"/>
              </w:rPr>
              <w:t xml:space="preserve">« Когда мы едины, мы           непобедимы», </w:t>
            </w:r>
            <w:r>
              <w:rPr>
                <w:rStyle w:val="Emphasis"/>
                <w:i w:val="false"/>
                <w:sz w:val="22"/>
                <w:szCs w:val="22"/>
              </w:rPr>
              <w:t>«Путешествие в страну Культуры".</w:t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аздники:</w:t>
            </w:r>
            <w:r>
              <w:rPr>
                <w:sz w:val="22"/>
                <w:szCs w:val="22"/>
              </w:rPr>
              <w:t xml:space="preserve"> посвящение в пятиклассники, Международный день  детской книги, посвящение в специальные  отряды полицейского резерва (СОПР), «Мой друг светофор», «Папа, мама, брат и я, вместе дружная семья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u w:val="single"/>
              </w:rPr>
              <w:t>Выставки рисунков:</w:t>
            </w:r>
            <w:r>
              <w:rPr>
                <w:sz w:val="22"/>
                <w:szCs w:val="22"/>
              </w:rPr>
              <w:t xml:space="preserve"> «Мальчишки рисуют…», «В гостях у Светофори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ы за безопасность на дорог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елки из ниток, дисков, наждачной бумаги, проволок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u w:val="single"/>
              </w:rPr>
              <w:t>Классные часы: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«Права ребёнка в новом веке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авайте дружить народами», «Учимся жить в многоликом мире», «Все мы разные, но все мы заслуживаем счастья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аздники:</w:t>
            </w:r>
            <w:r>
              <w:rPr>
                <w:sz w:val="22"/>
                <w:szCs w:val="22"/>
              </w:rPr>
              <w:t xml:space="preserve"> посвящение в девятиклассники, 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«Новогодние чудеса» - диско вечер, «Богатыри земли Русской», «Супер бой – 20…», </w:t>
            </w:r>
            <w:r>
              <w:rPr>
                <w:sz w:val="22"/>
                <w:szCs w:val="22"/>
              </w:rPr>
              <w:t>«Заходите в гости к нам»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елки из ниток, дисков, наждачной бумаги, пластиковых бутылок, проволоки.</w:t>
            </w:r>
          </w:p>
        </w:tc>
      </w:tr>
      <w:tr>
        <w:trPr>
          <w:trHeight w:val="35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семьей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 и педлектории: «Культурный человек, каков он», «Духовные традиции русской семьи»,</w:t>
              <w:br/>
              <w:t>«Досуг ребенка в семье», «Этическое, экологическое, гражданское, трудовое, физическое воспитание детей младшего школьного возраста, подростков, юношества». «Проблема воспитания правовой культуры у детей».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Интересы, склонности и способности старшеклассников».</w:t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льтурные ценности семьи и их значение для ребенка», «Роль семьи в развитии моральных качеств подростк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организации и проведении праздников, акций, конкурсов, поездок, походов.</w:t>
            </w:r>
          </w:p>
        </w:tc>
      </w:tr>
      <w:tr>
        <w:trPr>
          <w:trHeight w:val="127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ый результат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стижение высокого уровня образованности и культуры, участие в созидательной деятельности и создание продуктов авторской творческой деятельности; познание собственного потенциала. Стремление к полноценной реализации собственных личностных ресурсов. </w:t>
            </w:r>
            <w:r>
              <w:rPr>
                <w:sz w:val="22"/>
                <w:szCs w:val="22"/>
              </w:rPr>
              <w:t>Осознание необходимости изучения, сохранения и преумножения культурного наследия.</w:t>
            </w:r>
            <w:r>
              <w:rPr>
                <w:color w:val="000000"/>
                <w:sz w:val="22"/>
                <w:szCs w:val="22"/>
              </w:rPr>
              <w:t xml:space="preserve"> Стремление строить свою жизнь по законам гармонии и крас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тереса  к участию в школьных и городских мероприятиях. Увеличение количества занимающихся в кружках,  в музыкальной и художественной школах.</w:t>
            </w:r>
          </w:p>
        </w:tc>
      </w:tr>
    </w:tbl>
    <w:p>
      <w:pPr>
        <w:pStyle w:val="Style14"/>
        <w:ind w:left="100" w:right="100"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ind w:right="1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0"/>
        </w:tabs>
        <w:ind w:left="12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61" w:leader="none"/>
      </w:tabs>
      <w:ind w:left="360" w:hanging="0"/>
      <w:jc w:val="center"/>
      <w:outlineLvl w:val="2"/>
    </w:pPr>
    <w:rPr>
      <w:rFonts w:ascii="Arial" w:hAnsi="Arial" w:cs="Arial"/>
      <w:b/>
      <w:bCs/>
      <w:i/>
      <w:iCs/>
      <w:kern w:val="2"/>
      <w:sz w:val="2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Monotype Sorts" w:hAnsi="Monotype Sorts" w:cs="Monotype Sorts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Arial" w:hAnsi="Arial" w:cs="Arial"/>
      <w:b/>
      <w:bCs/>
      <w:kern w:val="2"/>
      <w:sz w:val="28"/>
    </w:rPr>
  </w:style>
  <w:style w:type="paragraph" w:styleId="Style14">
    <w:name w:val="Обычный (веб)"/>
    <w:basedOn w:val="Normal"/>
    <w:qFormat/>
    <w:pPr>
      <w:spacing w:before="280" w:after="280"/>
      <w:ind w:firstLine="400"/>
    </w:pPr>
    <w:rPr>
      <w:sz w:val="24"/>
      <w:szCs w:val="24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55:00Z</dcterms:created>
  <dc:creator>Учитель</dc:creator>
  <dc:description/>
  <cp:keywords/>
  <dc:language>en-US</dc:language>
  <cp:lastModifiedBy>Учитель</cp:lastModifiedBy>
  <cp:lastPrinted>2011-10-25T14:52:00Z</cp:lastPrinted>
  <dcterms:modified xsi:type="dcterms:W3CDTF">2011-11-02T16:24:00Z</dcterms:modified>
  <cp:revision>111</cp:revision>
  <dc:subject/>
  <dc:title/>
</cp:coreProperties>
</file>