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143000" cy="1600200"/>
            <wp:effectExtent l="0" t="0" r="0" b="0"/>
            <wp:wrapTight wrapText="bothSides">
              <wp:wrapPolygon edited="0">
                <wp:start x="-213" y="0"/>
                <wp:lineTo x="-213" y="21387"/>
                <wp:lineTo x="21600" y="21387"/>
                <wp:lineTo x="21600" y="0"/>
                <wp:lineTo x="-2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 xml:space="preserve">Комплексно-целевая  </w:t>
      </w:r>
    </w:p>
    <w:p>
      <w:pPr>
        <w:pStyle w:val="Heading3"/>
        <w:jc w:val="both"/>
        <w:rPr/>
      </w:pPr>
      <w:r>
        <w:rPr>
          <w:sz w:val="40"/>
          <w:szCs w:val="40"/>
        </w:rPr>
        <w:t xml:space="preserve">                    </w:t>
      </w:r>
      <w:r>
        <w:rPr>
          <w:b w:val="false"/>
          <w:sz w:val="40"/>
          <w:szCs w:val="40"/>
        </w:rPr>
        <w:t>программа</w:t>
      </w:r>
      <w:r>
        <w:rPr>
          <w:b w:val="false"/>
        </w:rPr>
        <w:t xml:space="preserve"> «</w:t>
      </w:r>
      <w:r>
        <w:rPr/>
        <w:t xml:space="preserve"> Я учение и труд»</w:t>
      </w:r>
    </w:p>
    <w:p>
      <w:pPr>
        <w:pStyle w:val="Heading3"/>
        <w:jc w:val="both"/>
        <w:rPr>
          <w:sz w:val="36"/>
          <w:szCs w:val="36"/>
        </w:rPr>
      </w:pPr>
      <w:r>
        <w:rPr/>
        <w:t xml:space="preserve">Образование - это умение правильно действовать в любых житейских ситуациях. - </w:t>
      </w:r>
      <w:r>
        <w:rPr>
          <w:i/>
          <w:iCs/>
        </w:rPr>
        <w:t>Д. Хиббен</w:t>
      </w:r>
      <w:r>
        <w:rPr/>
        <w:t xml:space="preserve"> </w:t>
      </w:r>
    </w:p>
    <w:p>
      <w:pPr>
        <w:pStyle w:val="Normal"/>
        <w:ind w:left="567" w:hanging="0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Обоснование создания данной программы</w:t>
      </w:r>
    </w:p>
    <w:p>
      <w:pPr>
        <w:pStyle w:val="Normal"/>
        <w:ind w:left="-720" w:hanging="0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Серьезной проблемой нашего времени является падение у школьников интересов к учебным занятиям, снижение общего уровня культуры учебного труда. Отсутствие интереса к учению, равнодушие к школьным занятиям могут выступать как причины накопления отрицательных эмоций у детей по отношению к школьной ситуации и как следствие неудачного опыта пребывания в школе. И в том, и в другом случае у детей возникает явление школьной дезадаптации в самых разных ее проявлениях. На фоне отрицательных переживаний, связанных с учебными ситуациями, очень сложной оказывается работа по устранению у таких детей недостатков базовых учебных навыков, повышению общего уровня учебно-организационной культуры. В школе учащиеся не только получают знания, но и учатся жить. Школа — источник формирования качеств  граждан. Для реализации одного из направлений школьной воспитательной системы, целью которого является </w:t>
      </w:r>
      <w:r>
        <w:rPr>
          <w:b/>
          <w:sz w:val="22"/>
          <w:szCs w:val="22"/>
        </w:rPr>
        <w:t>формирование у школьников основ интеллектуальной культуры,</w:t>
      </w:r>
      <w:r>
        <w:rPr>
          <w:sz w:val="22"/>
          <w:szCs w:val="22"/>
        </w:rPr>
        <w:t xml:space="preserve"> создана эта программа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2"/>
        <w:ind w:right="10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Целями и задачами программы « Я  учение и труд  » являютс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спитание любви к школ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здание и функционирования системы соуправл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ивизация работы Малой Академии Наук (МАН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положительного отношения к школе и к учебному труд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познавательных интересов и навыков рациональной организации учебного тру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желания и умения заниматься самообразование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рганизация факультета «Учись учиться»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навыков сотрудниче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готовности к сознательному выбору профессии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витие познавательной активности и культуры умственного труда.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работы</w:t>
      </w:r>
    </w:p>
    <w:p>
      <w:pPr>
        <w:pStyle w:val="Normal"/>
        <w:spacing w:before="280" w:after="280"/>
        <w:ind w:right="1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262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629080"/>
                          <a:chOff x="0" y="0"/>
                          <a:chExt cx="57142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61840" y="1534320"/>
                            <a:ext cx="720" cy="8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84960"/>
                            <a:ext cx="1355760" cy="6235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Работа с        педагогически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кадр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5120" y="1594440"/>
                            <a:ext cx="838080" cy="28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440" y="1647360"/>
                            <a:ext cx="1357560" cy="6235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абота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едагогами дополните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8920" y="1664280"/>
                            <a:ext cx="60120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84960"/>
                            <a:ext cx="1358280" cy="623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социумо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7240" y="766440"/>
                            <a:ext cx="60192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440" y="1448280"/>
                            <a:ext cx="1356840" cy="6228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одител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1002600"/>
                            <a:ext cx="1356840" cy="6235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Я у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труд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767160"/>
                            <a:ext cx="53856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07pt" coordorigin="0,0" coordsize="8999,4140">
                <v:rect id="shape_0" stroked="f" o:allowincell="f" style="position:absolute;left:0;top:0;width:8998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57,2416" to="1357,2549" ID="_s107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08;top:134;width:2134;height:9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Работа с        педагогически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кадра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17,2511" to="4036,2952" ID="_s107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349;top:2594;width:2137;height:9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абота 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едагогами дополнительн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26,2621" to="6472,2869" ID="_s107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111;top:134;width:2138;height:9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социумом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34,1207" to="6281,1761" ID="_s108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451;top:2281;width:2136;height:9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одителя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430;top:1579;width:2136;height:9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Я уч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труд»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99cc00"/>
                  <w10:wrap type="none"/>
                </v:shape>
                <v:line id="shape_0" from="2547,1208" to="3394,1610" ID="_s108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ализация  программы.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595"/>
        <w:gridCol w:w="2250"/>
        <w:gridCol w:w="2505"/>
      </w:tblGrid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Младший школьник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1–4 классы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дросток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5–8 классы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еклассник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9–11 классы)</w:t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Цели и задачи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формирования интереса к учению и труд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информационно-познават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остранства, направленного на  развитие у учащихся первичных форм трудового обуч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оспитание любви к школе как второму дому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важения к учебному труду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го отношения к школе и к учебному труд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ирование и развитие учебно-трудовых качеств. </w:t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ультуры жизненного и профессионального самоопределения учащихся.</w:t>
            </w:r>
          </w:p>
          <w:p>
            <w:pPr>
              <w:pStyle w:val="Style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качества личности учащегося, необходимые для будущей трудовой деятельност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осознанному самостоятельному выбору профессии путем изучения своих индивидуально-психологических особенностей и знакомства со спецификой образования в разных учебных заведениях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желания и умения заниматься самообразовани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хранение и развитие индивидуальности каждог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Формы реализации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>Работа Детской республи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Малой Академии Наук:</w:t>
              <w:br/>
              <w:t xml:space="preserve">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проектная и исследовательская 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деятельность </w:t>
              <w:br/>
              <w:t xml:space="preserve">         интеллектуальные марафоны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ни открытых дверей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>Встречи с выпускниками школы,  студентами и преподавателями ВУЗов, курсантами военных училищ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факультетов «Учись учиться», «Межличностных отношений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 по профориентаци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и «Мой школьный двор», «Чистый берег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.</w:t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ешкольные творческие дел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ки:  «День знаний», «Последний звонок», День Святого Валентина, «Самый классный…», «Маслениц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ыпускной бал», «Школьные традиции», «Ученик год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ой выбо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сочинений: «Мой любимый город», «Если б я был мэром», «Если б я  был депутат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ки « Дары природы», «Здравствуй, Масленица»</w:t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Формы работы с классом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 xml:space="preserve">Классные часы: </w:t>
            </w:r>
            <w:r>
              <w:rPr>
                <w:sz w:val="22"/>
                <w:szCs w:val="22"/>
              </w:rPr>
              <w:t>«Правила поведения, достойн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ажения»,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«Школьные символы и ритуалы»,  «Зачем нужно учиться в школе»,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на колеснице времени», « Умей действовать в чрезвычайных ситуация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Рокот космодрома»,  Международный день  детской книги, «Улицы нашего города», «День птиц», «Мой друг Светофор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Беседы: </w:t>
            </w:r>
            <w:r>
              <w:rPr>
                <w:sz w:val="22"/>
                <w:szCs w:val="22"/>
              </w:rPr>
              <w:t>«Распорядок дня, каков он ?», «Места для игр и отдыха», «Внимание, пешеход!», «От игры — к знаниям», «Моё хобб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Выставки 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конкурсы: рисунков</w:t>
            </w:r>
            <w:r>
              <w:rPr>
                <w:sz w:val="22"/>
                <w:szCs w:val="22"/>
              </w:rPr>
              <w:t xml:space="preserve"> посвящённые Международному дню Мира, Дню  борьбы с терроризмом, Дню семьи, Дню примирения и согласия, правилам дорожного движ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одело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 юбилею космонавтики, Ко дню города, Ко дню полиг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Классные часы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школьной жизн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ение - свет, а неученее – тьма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Когда мы едины, мы      непобедимы»,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« Моя Вселенная», « Умей действовать в чрезвычайных ситуациях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емля, поклонись Человеку», «Город, в котором мы живём», «Все профессии хороши, выбирай на вкус», «Дрозд» ( Дети России образованы и здоровы),  «Дорожные забеги», «Как прекрасен этот мир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>Выставки и конкурсы рисунков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ённые Международному дню Мира, Дню  борьбы с терроризмом, Дню примирения и согласия,  К юбилею космонавтики,  Дню семьи, Дню города,  Дню полигона, правилам дорожного движения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курс слоганов, стихотворений, плакатов, сочинений, </w:t>
            </w:r>
            <w:r>
              <w:rPr>
                <w:sz w:val="22"/>
                <w:szCs w:val="22"/>
              </w:rPr>
              <w:t>посвящённых дню молодого избирателя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еседы:</w:t>
            </w:r>
            <w:r>
              <w:rPr>
                <w:sz w:val="22"/>
                <w:szCs w:val="22"/>
              </w:rPr>
              <w:t xml:space="preserve"> «Дисциплина учебного труда в классе», «Рациональная организация самостоятельной познавательной деятельности», «Мой талант»,  «По каким правилам мы живем»,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Классные часы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Школа наш дом второй, береги её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едупреждён – значит, защищён», «Закон и порядок», «Дорога в космо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единстве-сил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Умей действовать в чрезвычайных ситуациях», «Традиции нашей шко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« Путь к звёздам», «Сыны России», «Космодром - Капустин Яр», «Я выбираю профессию», «Человек и закон»,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Беседы:</w:t>
            </w:r>
            <w:r>
              <w:rPr>
                <w:sz w:val="22"/>
                <w:szCs w:val="22"/>
              </w:rPr>
              <w:t xml:space="preserve"> «Исследовательская деятельность ученика», «Дорога и порядок», «Знай и соблюдай закон дороги», «Мир профессий»,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Выставки и конкурсы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лакатов: </w:t>
            </w:r>
            <w:r>
              <w:rPr>
                <w:sz w:val="22"/>
                <w:szCs w:val="22"/>
              </w:rPr>
              <w:t>посвящённые Международному дню Мира, Дню  борьбы с терроризмом, Дню примирения и согласия,  К юбилею космонавтики, Дню города, Дню полигона, правилам дорож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курс слоганов, стихотворений, плакатов, сочинений, </w:t>
            </w:r>
            <w:r>
              <w:rPr>
                <w:sz w:val="22"/>
                <w:szCs w:val="22"/>
              </w:rPr>
              <w:t>посвящённых дню молодого избирателя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ей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 и педлектории: «Особенности интеллектуального и личного развития шестилеток», «Способности и прилежание – звенья одной цели», «Труд школьника в семье», «Профессиональное самоопределение старшеклассников»,  «Проблема воспитания трудовой культуры у детей», «О недопустимости насилия в семье», «Поощрение и наказание в семье», «Воспитание без насилия», «Законы воспитания в семье», «Роль семьи в развитии трудовых  качеств подростка», «Возможности электронного дневника», «Азбука общения с ребёнком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рганизации и проведении праздников, конкурсов, поездок, по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: «Мой школьный двор», «Чистый двор», «Трудовой десант».</w:t>
            </w:r>
          </w:p>
        </w:tc>
      </w:tr>
      <w:tr>
        <w:trPr>
          <w:trHeight w:val="12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результат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учеником роли знаний в жизни человека, видение личной учебной перспективы, овладение этикой взаимоотношений «учитель — ученик», «ученик — ученик», умение дорожить временем, совершенствовать и применять свои знания. Умение пользоваться правами ученика. Выполнение роли хозяина в школе, поддерживающего обстановку доброжелательности и радости общения, уважения друг к другу; организация самообслуживания, уважение труда окружающих, забота о младших учащихся.</w:t>
            </w:r>
            <w:r>
              <w:rPr>
                <w:sz w:val="22"/>
                <w:szCs w:val="22"/>
              </w:rPr>
              <w:t xml:space="preserve"> Реализация своих способностей в труде, дополнительное развитие их вне школы. Участие в мероприятиях, акциях, конкурсах и конференциях; поддержание престижа знаний среди товарищей.</w:t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w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Monotype Sorts;Times New Roman" w:hAnsi="Monotype Sorts;Times New Roman" w:cs="Monotype Sorts;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Monotype Sorts;Times New Roman" w:hAnsi="Monotype Sorts;Times New Roman" w:cs="Monotype Sorts;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Monotype Sorts;Times New Roman" w:hAnsi="Monotype Sorts;Times New Roman" w:cs="Monotype Sorts;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Monotype Sorts;Times New Roman" w:hAnsi="Monotype Sorts;Times New Roman" w:cs="Monotype Sorts;Times New Roman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center">
    <w:name w:val="acenter"/>
    <w:basedOn w:val="Normal"/>
    <w:qFormat/>
    <w:pPr>
      <w:spacing w:before="80" w:after="100"/>
      <w:ind w:left="80" w:hanging="0"/>
      <w:jc w:val="center"/>
    </w:pPr>
    <w:rPr>
      <w:sz w:val="24"/>
      <w:szCs w:val="24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32:00Z</dcterms:created>
  <dc:creator>Учитель</dc:creator>
  <dc:description/>
  <cp:keywords/>
  <dc:language>en-US</dc:language>
  <cp:lastModifiedBy>Admin</cp:lastModifiedBy>
  <cp:lastPrinted>2014-02-19T19:07:00Z</cp:lastPrinted>
  <dcterms:modified xsi:type="dcterms:W3CDTF">2014-02-19T16:09:00Z</dcterms:modified>
  <cp:revision>125</cp:revision>
  <dc:subject/>
  <dc:title/>
</cp:coreProperties>
</file>