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2006600" cy="1892935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rPr>
          <w:sz w:val="40"/>
          <w:szCs w:val="40"/>
        </w:rPr>
      </w:pPr>
      <w:r>
        <w:rPr>
          <w:sz w:val="40"/>
          <w:szCs w:val="40"/>
        </w:rPr>
        <w:t>Комплексно-целевая                                                     программа</w:t>
      </w:r>
    </w:p>
    <w:p>
      <w:pPr>
        <w:pStyle w:val="Heading3"/>
        <w:ind w:left="360" w:hanging="0"/>
        <w:rPr/>
      </w:pPr>
      <w:r>
        <w:rPr>
          <w:sz w:val="36"/>
          <w:szCs w:val="36"/>
          <w:u w:val="none"/>
        </w:rPr>
        <w:t>« Я и Я»</w:t>
      </w:r>
    </w:p>
    <w:p>
      <w:pPr>
        <w:pStyle w:val="Style14"/>
        <w:ind w:right="100" w:hanging="0"/>
        <w:jc w:val="both"/>
        <w:rPr>
          <w:rFonts w:ascii="Courier New" w:hAnsi="Courier New" w:cs="Courier New"/>
          <w:sz w:val="36"/>
          <w:szCs w:val="36"/>
          <w:u w:val="none"/>
        </w:rPr>
      </w:pPr>
      <w:r>
        <w:rPr>
          <w:rFonts w:cs="Courier New" w:ascii="Courier New" w:hAnsi="Courier New"/>
          <w:sz w:val="36"/>
          <w:szCs w:val="36"/>
          <w:u w:val="none"/>
        </w:rPr>
      </w:r>
    </w:p>
    <w:p>
      <w:pPr>
        <w:pStyle w:val="Normal"/>
        <w:ind w:left="567" w:hanging="0"/>
        <w:jc w:val="both"/>
        <w:rPr>
          <w:bCs/>
          <w:iCs/>
          <w:sz w:val="22"/>
          <w:szCs w:val="22"/>
        </w:rPr>
      </w:pPr>
      <w:r>
        <w:rPr>
          <w:b/>
          <w:i/>
          <w:sz w:val="22"/>
          <w:szCs w:val="22"/>
        </w:rPr>
        <w:t xml:space="preserve">       </w:t>
      </w:r>
      <w:r>
        <w:rPr>
          <w:b/>
          <w:i/>
          <w:sz w:val="22"/>
          <w:szCs w:val="22"/>
        </w:rPr>
        <w:t>Обоснование создания данной программы</w:t>
      </w:r>
      <w:r>
        <w:rPr>
          <w:bCs/>
          <w:iCs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Школа начинается с любви. Иначе, зачем она? Опыт школ Толстого, Сухомлинского, Монтессори тому подтверждение. Лучше этих школ воспитания на любви и без насилия – пока ничего не создано. По сути, настоящая педагогика – это и есть наука о любви. «Если мы научим ребенка любить, мы научим его всему». (Ю.Азаров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кола один из основных институтов, принимающих непосредственное участие в воспитании и формировании развития личности ребёнка. И, конечно же, большая часть работы ложится на плечи классного руководителя, деятельность которого в воспитательной системе – гармонично сочетать духовно – эстетические, идейно – нравственные принципы, единство доброты познания и освоение жизни. Эти вопросы актуальны всегда. И сегодня поле деятельности для творческого поиска ребенка, стоит во главе воспит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овременное общество нуждается в способных и талантливых личностях, которые справятся с любыми житейскими трудностями и решат самые сложные задачи, смогут проявить и применить свои таланты и знания во благо, то есть во всем будут удачными. Именно успешные люди являются основой современного общества и государства. Разрабатывая эту программу, мы исходили из конкретных возможностей нашей школы. Проанализировали психологическую готовность педагогов, учащихся к этой работе, материальное и методическое обеспечение. Она не противоречит воспитательной программе школы, а  перекликается с основными направлениями, целями и задачами школьной программы.   В содержание деятельности по данному направлению программы входит осмысление ребенком себя как частички окружающего мира и уверенность в своей значимости.</w:t>
      </w:r>
    </w:p>
    <w:p>
      <w:pPr>
        <w:pStyle w:val="Style14"/>
        <w:ind w:right="100" w:hanging="0"/>
        <w:rPr/>
      </w:pPr>
      <w:r>
        <w:rPr>
          <w:b/>
          <w:sz w:val="22"/>
          <w:szCs w:val="22"/>
        </w:rPr>
        <w:t>Целями и задачами программы « Я и Я» являются:</w:t>
      </w:r>
    </w:p>
    <w:p>
      <w:pPr>
        <w:pStyle w:val="Style14"/>
        <w:numPr>
          <w:ilvl w:val="0"/>
          <w:numId w:val="3"/>
        </w:numPr>
        <w:spacing w:before="280" w:after="0"/>
        <w:ind w:left="720" w:right="10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ирование личности учащегося, осознание им собственной неповторимости</w:t>
      </w:r>
    </w:p>
    <w:p>
      <w:pPr>
        <w:pStyle w:val="Style14"/>
        <w:numPr>
          <w:ilvl w:val="0"/>
          <w:numId w:val="3"/>
        </w:numPr>
        <w:spacing w:before="0" w:after="280"/>
        <w:ind w:left="720" w:right="10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витие навыков саморегулирования и самосовершенствования </w:t>
      </w:r>
    </w:p>
    <w:p>
      <w:pPr>
        <w:pStyle w:val="Style14"/>
        <w:numPr>
          <w:ilvl w:val="0"/>
          <w:numId w:val="3"/>
        </w:numPr>
        <w:spacing w:before="0" w:after="280"/>
        <w:ind w:left="720" w:right="10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ирование юридически грамотной личности</w:t>
      </w:r>
    </w:p>
    <w:p>
      <w:pPr>
        <w:pStyle w:val="Style14"/>
        <w:numPr>
          <w:ilvl w:val="0"/>
          <w:numId w:val="3"/>
        </w:numPr>
        <w:spacing w:before="0" w:after="280"/>
        <w:ind w:left="720" w:right="10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ирование у каждого ученика школы положительной «Я – концепции».</w:t>
      </w:r>
    </w:p>
    <w:p>
      <w:pPr>
        <w:pStyle w:val="Style14"/>
        <w:numPr>
          <w:ilvl w:val="0"/>
          <w:numId w:val="3"/>
        </w:numPr>
        <w:spacing w:before="0" w:after="280"/>
        <w:ind w:left="720" w:right="10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ирование способности работать в команде</w:t>
      </w:r>
    </w:p>
    <w:p>
      <w:pPr>
        <w:pStyle w:val="Style14"/>
        <w:numPr>
          <w:ilvl w:val="0"/>
          <w:numId w:val="3"/>
        </w:numPr>
        <w:spacing w:before="0" w:after="280"/>
        <w:ind w:left="720" w:right="10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пределение своих наклонностей, создание условий для проявления своих способностей через систему дополнительного образования </w:t>
      </w:r>
    </w:p>
    <w:p>
      <w:pPr>
        <w:pStyle w:val="Style14"/>
        <w:numPr>
          <w:ilvl w:val="0"/>
          <w:numId w:val="3"/>
        </w:numPr>
        <w:spacing w:before="0" w:after="280"/>
        <w:ind w:left="720" w:right="10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ирование ценностного отношения к самому себе и к реальности другого человек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Направления  работы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right="-185" w:hanging="0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86300" cy="1650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650240"/>
                          <a:chOff x="0" y="0"/>
                          <a:chExt cx="4686480" cy="1650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6480" cy="165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56040" y="868680"/>
                            <a:ext cx="544320" cy="43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240" y="227880"/>
                            <a:ext cx="1112400" cy="7106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    педагогическими кадра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59400" y="1001520"/>
                            <a:ext cx="241920" cy="176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1160" y="1028160"/>
                            <a:ext cx="1113120" cy="507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 педагогами дополните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1840" y="447840"/>
                            <a:ext cx="4320" cy="22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4080" y="914400"/>
                            <a:ext cx="1112400" cy="6858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чество учителей и родителей в организации воспитательной работы в класс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7120" y="1045080"/>
                            <a:ext cx="492840" cy="9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5440" y="113760"/>
                            <a:ext cx="1113840" cy="6253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 родителя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77400" y="580320"/>
                            <a:ext cx="435600" cy="122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5840" y="49680"/>
                            <a:ext cx="1112400" cy="39132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социум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040" y="629280"/>
                            <a:ext cx="1112400" cy="3913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Я и Я»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9pt;height:129.95pt" coordorigin="0,0" coordsize="7380,2599">
                <v:rect id="shape_0" stroked="f" o:allowincell="f" style="position:absolute;left:0;top:0;width:7379;height: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78,1368" to="2834,1435" ID="_s1032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88;top:359;width:1751;height:11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    педагогическими кадрами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9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928,1577" to="3308,1854" ID="_s1034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293;top:1619;width:1752;height:7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 педагогами дополните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625,705" to="3631,1061" ID="_s1036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4920;top:1440;width:1751;height:107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чество учителей и родителей в организации воспитательной работы в классе</w:t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531,1646" to="5306,1801" ID="_s1038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048;top:179;width:1753;height:9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 родителя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374,914" to="5059,1105" ID="_s1040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2718;top:78;width:1751;height:6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социум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2814;top:991;width:1751;height:6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Я и Я»</w:t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0" w:hanging="0"/>
        <w:rPr>
          <w:bCs w:val="false"/>
          <w:sz w:val="24"/>
          <w:szCs w:val="24"/>
        </w:rPr>
      </w:pP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Реализация  программы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2880"/>
        <w:gridCol w:w="2160"/>
      </w:tblGrid>
      <w:tr>
        <w:trPr>
          <w:trHeight w:val="1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Младший школьник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(1–4 классы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дросток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(5–8 класс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таршеклассник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(9–11 классы)</w:t>
            </w:r>
          </w:p>
        </w:tc>
      </w:tr>
      <w:tr>
        <w:trPr>
          <w:trHeight w:val="1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Цели и задачи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Развитие произвольности психических процессов учащихся (внимания, памяти, воображения, мышления, речи) на уроках и во внеурочной деятельности, используя различные игры и упраж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олерантности и интернационализ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элементов школьного самоуправлен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2"/>
                <w:szCs w:val="22"/>
              </w:rPr>
              <w:t xml:space="preserve">Воспитание готовности выполнять Устав школы, быть дисциплинированным, организованным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2"/>
                <w:szCs w:val="22"/>
              </w:rPr>
              <w:t xml:space="preserve">Формирование стремления создавать атмосферу подлинного товарищества и дружбы в коллективе. </w:t>
            </w:r>
          </w:p>
          <w:p>
            <w:pPr>
              <w:pStyle w:val="Normal"/>
              <w:spacing w:before="280" w:after="28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оспитание устойчивой, положительной позиции – признание Человека высшей цен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явление одаренных детей, работа с ни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Воспитание ответственности и исполнительности, точности при соблюдении правил поведения в школе, дома, в общественных местах, в природе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2"/>
                <w:szCs w:val="22"/>
              </w:rPr>
              <w:t xml:space="preserve">Формирование у подростков осознания принадлежности к коллективу, его роли в жизни человека, умение сочетать личные и общественные интересы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своей принадлежности к школьному коллективу, детской организации, необходимости сочетания личных и общественных интересов, стремления создания атмосферы подлинного товарищества и дружбы в коллектив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условий для развития детьми лидерских качеств через активизацию их позиции как соорганизаторов воспитательной деятельности, повышение творческой активности и мотивации к учеб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организаторских качеств у детей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2"/>
                <w:szCs w:val="22"/>
              </w:rPr>
              <w:t xml:space="preserve">Формирование морально — волевых качеств, осознание активной роли личности в становлении характера; умение проявлять решительность и настойчивость в преодолении трудност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Формы реализации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сихологическое изучение личности и тренинг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акультет межличностных отношений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иверситет правовых знаний «Я - гражданин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торий «Правовед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курсы: «Умники и умницы»,  «Алло, мы ищем таланты!», «А вам - слабо?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андные конкурсы «Вперёд, мальчишки!», «Супер-бой», «Рыцарский турнир», спортивные соревнова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отры, олимпиады, конкурсы, выявляющие личные способно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нятия в спортивных секциях, кружках по интереса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седы, круглые столы, «Час психолога» </w:t>
            </w:r>
          </w:p>
        </w:tc>
      </w:tr>
      <w:tr>
        <w:trPr>
          <w:trHeight w:val="1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щешкольные творческие дела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здники и конкурсы: «Умники и умницы»,  «Алло, мы ищем таланты!», «А вам - слабо?, «Я ль на свете всех милее?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Мистер школа», «Ученик года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конкурсы: «Самый классный….», «Учитель года», декоративно – прикладного творчества «Золотые россыпи», областной телевизионный конкурс «Золотой ключ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е вечера и концер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Формы работы с классом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u w:val="single"/>
              </w:rPr>
              <w:t xml:space="preserve">Классные час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то я? Какой я?», «Моё хобби», «Хочу всё знать», «Я и мои друзья», «Моя школа в будущем», «Давайте говорить друг другу комплименты», «Дом, в котором я живу», «Давайте дружить народами»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раздники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Алло, мы ищем таланты!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Вперёд, мальчишки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тавки рисунков:</w:t>
            </w:r>
            <w:r>
              <w:rPr>
                <w:sz w:val="22"/>
                <w:szCs w:val="22"/>
              </w:rPr>
              <w:t xml:space="preserve"> «Школьная жизнь», «Я рисую школу», «Моя малая родина», «Давайте познакомимся», Школа будущего», «Мир глазами дете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u w:val="single"/>
              </w:rPr>
              <w:t>Классные часы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«Моё хобби»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 Я не такой как все», « Скажи, кто твой друг и я скажу кто ты», «Моя родословна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Я и моя школа в будущем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 каким правилам мы живем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адиции нашей школы»,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«Мои земляки», «Возьмёмся за руки, друзья», «Толерантность – дорога к мир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раздники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Умники  и умницы»,  «Алло, мы ищем таланты!», «Рыцарский турни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ыставки рисунков</w:t>
            </w:r>
            <w:r>
              <w:rPr>
                <w:sz w:val="22"/>
                <w:szCs w:val="22"/>
              </w:rPr>
              <w:t>: «Родная школа в лица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u w:val="single"/>
              </w:rPr>
              <w:t>Классные часы: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Я, ты, он, она…!», «Сам себе психолог», «Школа, которую мы строим»,        « Школа и её традиции». «Я» в мире и мир в моем «я», «Воспитание толерантного отношения»,         « Учимся жить в многоликом мира», «Нам надо лучше знать друг друга»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Праздники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А вам - слабо?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Алло, мы ищем таланты!», «Супер-бой», «Все  гости к нам!».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семьей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дительские собрания и педлектории: «Кризисы взросления младшего школьника», «Преемственность начальной школы и среднего звена», «Роль самооценки в формировании личности», «Учебная дисциплина и её значение в жизни восьмиклассника», «Профессиональная направленность и профессиональные интересы», «Профессиональное самоопределение старшеклассников», «Ответственность и безответственность. Надо ли с этим бороться?», «Трудности подросткового возраст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праздников, акций, конкурсов, поездок, походов, в круглых столов, лекториях.</w:t>
            </w:r>
          </w:p>
        </w:tc>
      </w:tr>
      <w:tr>
        <w:trPr>
          <w:trHeight w:val="12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лагаемый результат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Ученик понимает себя, свой внутренний мир,  уверен в себе, ориентируется в мире человеческих взаимоотношений, успешен в общении как со сверстниками, так и со взрослыми людьми; строит взаимоотношения с людьми на основе осознания ценности своей личности и самоуважения, признавая ценность и уважая другого человека; осознает важность семьи в жизни человека, обладает навыками бесконфликтного об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ind w:left="100" w:right="100" w:first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100" w:right="100" w:first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100" w:right="100" w:first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100" w:right="100" w:first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100" w:right="100" w:first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100" w:right="100" w:first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right="1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100" w:right="100" w:first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100" w:right="100" w:first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w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61" w:leader="none"/>
      </w:tabs>
      <w:ind w:left="360" w:hanging="0"/>
      <w:jc w:val="center"/>
      <w:outlineLvl w:val="2"/>
    </w:pPr>
    <w:rPr>
      <w:rFonts w:ascii="Arial" w:hAnsi="Arial" w:cs="Arial"/>
      <w:b/>
      <w:bCs/>
      <w:i/>
      <w:iCs/>
      <w:kern w:val="2"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Monotype Sorts" w:hAnsi="Monotype Sorts" w:cs="Monotype Sorts"/>
    </w:rPr>
  </w:style>
  <w:style w:type="character" w:styleId="WW8Num12z0">
    <w:name w:val="WW8Num12z0"/>
    <w:qFormat/>
    <w:rPr>
      <w:rFonts w:ascii="Monotype Sorts" w:hAnsi="Monotype Sorts" w:cs="Monotype Sort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Monotype Sorts" w:hAnsi="Monotype Sorts" w:cs="Monotype Sort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400"/>
    </w:pPr>
    <w:rPr/>
  </w:style>
  <w:style w:type="paragraph" w:styleId="TextBodyIndent">
    <w:name w:val="Body Text Indent"/>
    <w:basedOn w:val="Normal"/>
    <w:pPr>
      <w:ind w:left="360" w:hanging="0"/>
      <w:jc w:val="center"/>
    </w:pPr>
    <w:rPr>
      <w:rFonts w:ascii="Arial" w:hAnsi="Arial" w:cs="Arial"/>
      <w:b/>
      <w:bCs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12:00Z</dcterms:created>
  <dc:creator>Учитель</dc:creator>
  <dc:description/>
  <cp:keywords/>
  <dc:language>en-US</dc:language>
  <cp:lastModifiedBy>Учитель</cp:lastModifiedBy>
  <cp:lastPrinted>2011-10-26T09:19:00Z</cp:lastPrinted>
  <dcterms:modified xsi:type="dcterms:W3CDTF">2011-11-02T16:24:00Z</dcterms:modified>
  <cp:revision>72</cp:revision>
  <dc:subject/>
  <dc:title/>
</cp:coreProperties>
</file>